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federation doc with the new artist credit object (#233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