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ed the `NGINX_MAX_BODY_SIZE` .env variable (#162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