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bility to translate documentation into multiple langu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