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CONTRIBUTING guide with up-to-date documentation. Created layout in documentation hu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