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nodeinfo spec to include usage statist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