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`has_mbid` requirement to quality filter 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