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wrote documentation contributor gu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