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 the new login flow of the CLI-tool (#1800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