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listenings-favorites-sync-with-lb sp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