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API developer documentation (#1912, #190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