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explanation of AWS_CUSTOM_DOMAIN and AWS_S3_URL_PROTOC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