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mport group details to content upload spec (#226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