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d NodeInfo 2.1 specific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